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09279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69374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65339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52532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32077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787657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81682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6168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443917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0581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83132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1691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50530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06612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02928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70872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90105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40393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32056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739282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97477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699116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54417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63639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86803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730020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